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ANEXĂ  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ro-RO"/>
        </w:rPr>
        <w:t xml:space="preserve">Reţeaua de interasistenţă cuprinzând 100 unităţi de învăţământ coordonate de 22 de centre de resurse, din proiectele Phare TVET 2001,2002,2003  </w:t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Tehnic de Construcţii şi Protecţia Mediulu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d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Nicolae Grigorescu, Nr.8, Arad, jud. </w:t>
            </w:r>
            <w:r>
              <w:rPr>
                <w:rFonts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-275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Grupul Şcolar “Dorin Pavel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Str. Tudor Vladimirescu, Nr.39, Alba Iulia, jud. </w:t>
            </w:r>
            <w:r>
              <w:rPr>
                <w:rFonts w:cs="Arial" w:ascii="Arial" w:hAnsi="Arial"/>
                <w:sz w:val="20"/>
              </w:rPr>
              <w:t>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8169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8118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8172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giul Tehnic “Alexandru Domşa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B-dul Carol I, Nr.143, Alba Iulia, jud. </w:t>
            </w:r>
            <w:r>
              <w:rPr>
                <w:rFonts w:cs="Arial" w:ascii="Arial" w:hAnsi="Arial"/>
                <w:sz w:val="20"/>
              </w:rPr>
              <w:t>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8160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Construcţii de Maş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Tineretului, Nr.1, Bocşa, jud. </w:t>
            </w:r>
            <w:r>
              <w:rPr>
                <w:rFonts w:cs="Arial" w:ascii="Arial" w:hAnsi="Arial"/>
                <w:sz w:val="20"/>
              </w:rPr>
              <w:t>Caraş Seve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5-525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Materiale de Construcţ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Victoriei, Nr.130-132, Târgu Jiu, jud.Gor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3-228006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„Dl Tudor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eta-Turnu Severin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edinţ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ârgu Jiu, Nr.7, Drobeta- Turnu Severin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2-3137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2-314429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Economic, Administrativ şi de Servicii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Aleea Dacia, Nr.1, Reşiţa, jud. </w:t>
            </w:r>
            <w:r>
              <w:rPr>
                <w:rFonts w:cs="Arial" w:ascii="Arial" w:hAnsi="Arial"/>
                <w:sz w:val="20"/>
              </w:rPr>
              <w:t>Caraş-Severi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5-2317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de Construcţii Mont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Făgăraşului, Nr.10, Reşiţa, jud. </w:t>
            </w:r>
            <w:r>
              <w:rPr>
                <w:rFonts w:cs="Arial" w:ascii="Arial" w:hAnsi="Arial"/>
                <w:sz w:val="20"/>
              </w:rPr>
              <w:t>Caraş-Seve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5-2257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Decebal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Str. Antonini, Nr.2, Drobeta-Turnu Severin, jud. </w:t>
            </w:r>
            <w:r>
              <w:rPr>
                <w:rFonts w:cs="Arial" w:ascii="Arial" w:hAnsi="Arial"/>
                <w:sz w:val="20"/>
              </w:rPr>
              <w:t>Mehedin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2-3117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Construcţii Mont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I.C. Brătianu, Nr.9, Drobeta-Turnu Severin, jud. Mehedin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2-2222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de Mari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1 Decembrie 1918, Nr.11A, Orşova, jud. </w:t>
            </w:r>
            <w:r>
              <w:rPr>
                <w:rFonts w:cs="Arial" w:ascii="Arial" w:hAnsi="Arial"/>
                <w:sz w:val="20"/>
              </w:rPr>
              <w:t>Mehedin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2-3614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„Matei Corvin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edoar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edoar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Victoriei, nr.17, Hunedoa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4-7116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Indust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Republicii, Nr.10-12, Oţelu Roşu, jud. Caraş seve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5-5308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Mihai Viteazul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r. Nicolae Titulescu, Nr.43, Vulcan, jud. Hunedo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4-5705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olegiul Tehnic de Transport Feroviar“Anghel Saligny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Şos. Naţională, Nr.136, Simeria, jud. </w:t>
            </w:r>
            <w:r>
              <w:rPr>
                <w:rFonts w:cs="Arial" w:ascii="Arial" w:hAnsi="Arial"/>
                <w:sz w:val="20"/>
              </w:rPr>
              <w:t>Hunedo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4-2616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Nicolaus Olahu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Octavian Goga, Nr.25, Orăştie, jud. Hunedo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4-241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giul Comercial “Virgil Madgear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Tudor Vladimirescu, Nr.20, Târgu Jiu, jud.Gor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3-211702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“Ioan Ciordaş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uş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hor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Ioan Ciordaş, Nr.5, Beiuş, jud. Bihor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9-32206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Forestier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Izvoarele, Nr.2, Câmpeni, jud.Alb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7715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5-323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“Horea, Cloşca şi Crişa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Republicii, Nr.18, Abrud, jud. 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58-7806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7806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5-3072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"C.D. Nenit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Luminisului, nr.1, Baia Mare,jud. 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62-2125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nghel Saligny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Progresului, nr.43, Baia Mare, jud. 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62-2258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e Uso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-dul Republicii, nr.8, Baia Mare, 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2-4324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„Mircea Cristea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şov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şo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urnului, Nr.3, Braşov, jud. Braş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8-4231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8-4258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giul Naţional “Andrei Bârsean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Lunga, Nr.196-198, Braşov, jud.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4152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471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Industrial “Astra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Poienelor, Nr.5, Braşov,  jud.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285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285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285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giul Tehnic „Maria Baiulesc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r. Castelului, Nr.2, Braşov, jud. 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4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4127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5-983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“Victor Jinga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Aleea Episcop Popeea, Nr.20, Săcele, jud. </w:t>
            </w:r>
            <w:r>
              <w:rPr>
                <w:rFonts w:cs="Arial" w:ascii="Arial" w:hAnsi="Arial"/>
                <w:sz w:val="20"/>
              </w:rPr>
              <w:t>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27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r. Braşovului, Nr.160A, Prejmer, jud. 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624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62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4-308235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„L. Edeleanu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ieşt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d. Petrolului, Nr.14, Ploieşti, jud. </w:t>
            </w: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4-17379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“Koroşi Csoma Sandor”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Ştefan cel Mare, Nr.40, Covasna, jud. Covas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7-3408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Nicolae Bălcesc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Gării, Nr.1, Întorsura Buzăului, jud. Covas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7-3709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Economic, Administrativ şi de Servicii “Joannes Kajoni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. Topliţa, Nr.22, Miercurea Ciuc, jud. Hargh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6-3138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Agricol “Zeyk Domoko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Harghitei, Nr.14, Cristuru-Secuiesc, jud. </w:t>
            </w:r>
            <w:r>
              <w:rPr>
                <w:rFonts w:cs="Arial" w:ascii="Arial" w:hAnsi="Arial"/>
                <w:sz w:val="20"/>
              </w:rPr>
              <w:t xml:space="preserve">Hargh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6-2423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legiul Tehnic „Aurel Vijoli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Extravian, Nr.1, Făgăraş, jud. 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21184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Naţională de Ga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ş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bi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. Metanului, Nr.1, Media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9-84587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9-83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Banyai Jano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Budvar, Nr.8/a, Odorheiu Secuiesc, jud. </w:t>
            </w:r>
            <w:r>
              <w:rPr>
                <w:rFonts w:cs="Arial" w:ascii="Arial" w:hAnsi="Arial"/>
                <w:sz w:val="20"/>
              </w:rPr>
              <w:t xml:space="preserve">Hargh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6-2184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Industrie Uşoar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Str. Sticlei, Nr.9, Mediaş, jud. </w:t>
            </w:r>
            <w:r>
              <w:rPr>
                <w:rFonts w:cs="Arial" w:ascii="Arial" w:hAnsi="Arial"/>
                <w:sz w:val="20"/>
              </w:rPr>
              <w:t>Sib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346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2-639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Agricol “Timotei Cipari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>Piaţa Timotei Cipariu, Nr.9, Dumbrăveni, jud. Sib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653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655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„ Nicolae Tecl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>Şos. Sibiului, Nr.61, Copşa Mică, jud. Sib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401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405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Liceul Teoretic „A. T. Laurian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tr. Strada Scolii, nr. 2 Agn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5107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510620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Economic Administrativ şi de Servicii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măneşt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âlcea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. Calea lui Traian, Nr.286, Călimăneşti, jud. Vâlce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-75018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Construcţii de Maşini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Corneliu Coposu, Nr.1, Mârşa, jud. Sibi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5247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Construcţii de Maş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. Cireaşa, Nr.1, Slatina, jud. Ol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9-41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Construcţii de Maş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Nicolae Bălcescu, Nr.213, Balş, jud. </w:t>
            </w:r>
            <w:r>
              <w:rPr>
                <w:rFonts w:cs="Arial" w:ascii="Arial" w:hAnsi="Arial"/>
                <w:sz w:val="20"/>
              </w:rPr>
              <w:t>O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9-4512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Ion Brătian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. Mihail Kogălniceanu, Nr.4, Drăgăşani, jud. Vâlce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0-810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Grupul Şcolar </w:t>
            </w:r>
            <w:r>
              <w:rPr>
                <w:rFonts w:cs="Arial" w:ascii="Arial" w:hAnsi="Arial"/>
                <w:sz w:val="20"/>
                <w:lang w:val="fr-FR"/>
              </w:rPr>
              <w:t>“Petrache Poenar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a Bălceşti, jud. Vâl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legiul Tehnic de Construcţii „Anghel Saligny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j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21 Decembrie 1918, Nr.128-130, Cluj-Napoca, jud. </w:t>
            </w: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64-430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pt-BR"/>
              </w:rPr>
              <w:t>Grupul Şcolar de Industrie Uşoar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Tache Ionescu, Nr.18, Sighişoara, jud. Mure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7717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Indust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Crinului, Nr.2, Luduş, jud. </w:t>
            </w:r>
            <w:r>
              <w:rPr>
                <w:rFonts w:cs="Arial" w:ascii="Arial" w:hAnsi="Arial"/>
                <w:sz w:val="20"/>
              </w:rPr>
              <w:t>Mure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4113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413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Mecano-Energet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r. Mihai Eminescu, Nr.9A, Iernut, jud. Mure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4714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4714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P-ta Basarabiei, nr.48, Turda, jud. </w:t>
            </w: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4-3169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4-314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V. Ungurean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Laminoristilor, nr.115, Campia Turzii, jud. </w:t>
            </w: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4-368181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Şcolar “Electroputere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iov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j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Electroputere, Nr.13, Craiov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-46144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“Traian Vuia”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Str. Rovinari, Nr.1, Craiova, jud. </w:t>
            </w:r>
            <w:r>
              <w:rPr>
                <w:rFonts w:cs="Arial" w:ascii="Arial" w:hAnsi="Arial"/>
                <w:sz w:val="20"/>
              </w:rPr>
              <w:t>Dolj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143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Construcţii de Maşini, Nr.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Crişului, Nr.9, Craiova, jud. </w:t>
            </w:r>
            <w:r>
              <w:rPr>
                <w:rFonts w:cs="Arial" w:ascii="Arial" w:hAnsi="Arial"/>
                <w:sz w:val="20"/>
              </w:rPr>
              <w:t>Do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134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de Chim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Str. Paşcani, Nr.28, Craiova, jud. </w:t>
            </w:r>
            <w:r>
              <w:rPr>
                <w:rFonts w:cs="Arial" w:ascii="Arial" w:hAnsi="Arial"/>
                <w:sz w:val="20"/>
              </w:rPr>
              <w:t>Do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1914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 1920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Transporturi Căi Fe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Constantin Brâncuşi, Nr.9, Craiova, jud. Do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1954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Grupul Şcolar de Industrie Alimentară </w:t>
            </w:r>
            <w:r>
              <w:rPr>
                <w:rFonts w:cs="Arial" w:ascii="Arial" w:hAnsi="Arial"/>
                <w:sz w:val="20"/>
                <w:lang w:val="fr-FR"/>
              </w:rPr>
              <w:t>“Ilie Murgulesc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Breştei, Nr.154, Craiova, jud. </w:t>
            </w:r>
            <w:r>
              <w:rPr>
                <w:rFonts w:cs="Arial" w:ascii="Arial" w:hAnsi="Arial"/>
                <w:sz w:val="20"/>
              </w:rPr>
              <w:t>Do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4211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Şcolar “Gh. Asachi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oşan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oşan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rieteniei, Nr. 7, jud. Botoşan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1-584006/7 - fa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chilicbt@yahoo.c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 Călugăreni Nr. 17, Botoşani, Jud.Botoş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1-513686    agricol@ns.quatt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Industrial Construcţii Maş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 Dimitrie Ralet, Nr.9, Botoşani, jud Botoşani, cod 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0231580180 lcm@isj.bt.edu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Economic si Administrativ "Octav Onic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Botosani, Str. Bucovina, nr. 29(33), Jud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tosani, cod 6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1-584027 econ@petar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e Uso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otosani, Str. Calea Nationala, nr. 28, Jud Botosani, cod 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1-514257 ltx@lme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rupul Scolar "Al. Vlahuta" Sendrice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orohoi, Bld. Victoriei, nr. 110, jud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Botosani, cod 6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1-610124 gsa@lme.ro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Şcolar „Victoria Iaşi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     Str Socola, Nr. 51-5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2-13740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CFR "Unirea"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ascani, Str. Ceferistilor, nr.3 Jud Iasi, cod 572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-760102 gscfr_pc@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me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Economic Administrativ "Dimitrie Cantemir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Prof. Leca Murariu, no. 17A, Jud. </w:t>
            </w:r>
            <w:r>
              <w:rPr>
                <w:rFonts w:cs="Arial" w:ascii="Arial" w:hAnsi="Arial"/>
                <w:sz w:val="20"/>
                <w:szCs w:val="20"/>
              </w:rPr>
              <w:t>Suceava, cod 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30520576 leconomic@\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pnet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Nr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alea Unirii nr. 15, Suceava, jud. </w:t>
            </w:r>
            <w:r>
              <w:rPr>
                <w:rFonts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-210577 grsc2sv@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mail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Şcolar "Laţcu Vod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iret, Str. Latcu Voda, nr. 15A, jud. Suceava, cod 5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-280950 latcuvoda@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Ion Creang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g. Neamt, Str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rasesti nr. 175, cod 5675, jud. </w:t>
            </w:r>
            <w:r>
              <w:rPr>
                <w:rFonts w:cs="Arial" w:ascii="Arial" w:hAnsi="Arial"/>
                <w:sz w:val="20"/>
                <w:szCs w:val="20"/>
              </w:rPr>
              <w:t>Nea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-790574 colegiu@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c.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“Elena Doamna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ţ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ţ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Str. Domnescă, Nr.169, Galaţi, jud. </w:t>
            </w:r>
            <w:r>
              <w:rPr>
                <w:rFonts w:cs="Arial" w:ascii="Arial" w:hAnsi="Arial"/>
                <w:sz w:val="20"/>
                <w:szCs w:val="20"/>
              </w:rPr>
              <w:t>Galaţ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4655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4715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rupul Scolar Industrial "Al. I. Cuz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rlad, Str. Vasile Parvan, nr.1 bis, jud Vaslui, cod 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5-413323 gsiaic@go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1 Decembrie 1918, nr. 107, Tecuci, jud. Gal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6/811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Radu Negr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Stiintei nr. 119, Galati, jud Galati, cod 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6/4116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e Alimentara "Dumitru Motoc", Galati, jud Gal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Milcov nr.15, Galati, jud Galati cod 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6/316924 0236/490330 0236/3471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Industrial de Ma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Portului, nr.57, Galati, jud Galati, cod 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6/411387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ă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ău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Tudor Vladimirescu, Nr.15, jud. </w:t>
            </w:r>
            <w:r>
              <w:rPr>
                <w:rFonts w:cs="Arial" w:ascii="Arial" w:hAnsi="Arial"/>
                <w:sz w:val="20"/>
                <w:szCs w:val="20"/>
              </w:rPr>
              <w:t>Buzău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8-7242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8-72119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de Constructii Montaj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1 Dec. 1918, no. 32, Focsani, Vrancea 53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7/215861 0237/2144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de Electroteh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1 Dec. 1918, no. 10, Focsani, Vrancea 5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7/2137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rupul Scolar de Meserii si Servic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Bazalt nr.15 bis Buzau, jud Buz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38/719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legiul Agricol "Dr. C. Angel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Crizantemelor nr. 17, Buzau, jud Buz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8/7175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rupul Scolar Tehnologic "Dimitrie Filip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Dimitrie Filipescu nr. 6, Buzau, jud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Buz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8/723727 0238/7237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Agricol „Palas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, Str I C Brătianu, Nr. 24B, jud Constanţ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1-517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legiul Economic "Delta Dunarii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Viitorului nr. 32 Tulcea, jud. Tul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40/534079 0240/5340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e Aliment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Babadag, nr.146, Tulcea, jud. </w:t>
            </w:r>
            <w:r>
              <w:rPr>
                <w:rFonts w:cs="Arial" w:ascii="Arial" w:hAnsi="Arial"/>
                <w:sz w:val="20"/>
                <w:szCs w:val="20"/>
              </w:rPr>
              <w:t>Tul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0/531130 0240/532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Anghel Saligny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Taberei nr. 101, Tulcea, jud Tul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0/5342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Anghel Saligny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Gen. Eremia Grigorescu, nr. 52, Braila, jud. </w:t>
            </w:r>
            <w:r>
              <w:rPr>
                <w:rFonts w:cs="Arial" w:ascii="Arial" w:hAnsi="Arial"/>
                <w:sz w:val="20"/>
                <w:szCs w:val="20"/>
              </w:rPr>
              <w:t>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19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Industrial "Panait Istrati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lantelor, nr.13, Braila, jud. 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19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19321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 „Ion Ghica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ârgoviş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âmboviţa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alea Domnească, Nr.23, Târgovişte, jud. </w:t>
            </w:r>
            <w:r>
              <w:rPr>
                <w:rFonts w:cs="Arial" w:ascii="Arial" w:hAnsi="Arial"/>
                <w:sz w:val="20"/>
                <w:szCs w:val="20"/>
              </w:rPr>
              <w:t>Dâmboviţ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2176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_ec_tgv@yahoo.com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Transporturi Auto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Lt. Parvan Popescu, nr.12, Targoviste, jud. Dambovit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45-611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45-219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45-2118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Constructii Mont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Gen.I.E. Florescu, nr.20, Targoviste, jud. </w:t>
            </w: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5-2166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Electrotehnic "Spiru Haret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Mihai Eminescu, nr. 26, Targoviste, jud. </w:t>
            </w: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5-2200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 Nuc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Garii nr. 2, Comuna Nucet, jud. </w:t>
            </w: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5-2670047 gscnucet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west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Agricol "Dr. C. Angel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Argesului, nr. 2, Gaesti, jud. Dambov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5-713278 angelescu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.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Silv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ăsăud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triţ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Gării, Nr.1, Năsău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3-36048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Transporturi Au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Aleea Minerilor, nr.1A, Baia Sprie, jud. 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62-2623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62-261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Gheorghe Bariti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Culturii, nr. 8, Baia Mare, jud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Piata Libertatii, nr.1, Beclean, jud. Bistrita Nasa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3-343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formatica si Electroteh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alea Moldovei, nr.20, Bistrita, jud. </w:t>
            </w:r>
            <w:r>
              <w:rPr>
                <w:rFonts w:cs="Arial" w:ascii="Arial" w:hAnsi="Arial"/>
                <w:sz w:val="20"/>
                <w:szCs w:val="20"/>
              </w:rPr>
              <w:t>Bistrita Nasa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Luna, nr. 7-8, Negresti-O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1-854880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de Poştă şi Telecomunicaţii „Gh. Airinei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Romancierilor, Nr.1, Bucureşti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-413141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Industrial Constructii de Masini "Dumitru Mangeron"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cau, Str. Aeroportului, nr.5 jud. Bacau, cod 55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034-175358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mangeron2002@yahoo.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Industrial "Lete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cau, Str. Letea nr. 24, jud. Bacau, cod 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234 5538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leteabc@yahoo.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rupul Scolar de Posta si Telecomunicatii "Nicolae Vasilescu Karpen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acau, Str.Mioritei, nr. 76, jud Bacau, cod 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4-186720 danangela@xnet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Edmond Nicola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Calea Calarasilor, nr.206, Braila, jud. </w:t>
            </w:r>
            <w:r>
              <w:rPr>
                <w:rFonts w:cs="Arial" w:ascii="Arial" w:hAnsi="Arial"/>
                <w:sz w:val="20"/>
                <w:szCs w:val="20"/>
              </w:rPr>
              <w:t>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73665 0239/61927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Tehnic de Industrie Alimentară „D. Moţoc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Spătaru Preda, Nr.16, Bucureş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-4232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Forest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-dul. Basarabilor, nr.21, Curtea de Arges, jud. </w:t>
            </w:r>
            <w:r>
              <w:rPr>
                <w:rFonts w:cs="Arial" w:ascii="Arial" w:hAnsi="Arial"/>
                <w:sz w:val="20"/>
                <w:szCs w:val="20"/>
              </w:rPr>
              <w:t>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8-721540 gsf_cag.ro@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Agricol  "Constantin Dobrescu-Arge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-dul. Basarabilor, nr.15, Curtea de Arges, jud. </w:t>
            </w:r>
            <w:r>
              <w:rPr>
                <w:rFonts w:cs="Arial" w:ascii="Arial" w:hAnsi="Arial"/>
                <w:sz w:val="20"/>
                <w:szCs w:val="20"/>
              </w:rPr>
              <w:t>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8-721568 gs_agricol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jud, Str Republicii nr. 107, jud Vran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7/643921 0237/640681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Cartian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iatra Neamt, Bld. Traian, Nr. 165, jud Neamt, cod 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-222800 gscartianu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cyan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Home.ro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 „Viilor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Viilor, Nr.38, Bucureşti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-335101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Economic Administrativ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Piatra Neamt, Str. Al Lapusneanu, nr. 16 jud. </w:t>
            </w:r>
            <w:r>
              <w:rPr>
                <w:rFonts w:cs="Arial" w:ascii="Arial" w:hAnsi="Arial"/>
                <w:sz w:val="20"/>
                <w:szCs w:val="20"/>
              </w:rPr>
              <w:t>Neamt, cod 56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-211552 gseant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mail.ro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 "Ion Ghic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Dimitrie Bolintineanu, nr.16, Braila, jud. 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cyan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13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Tehnologic „Aro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alea Brasovului, nr.1, Campulung Muscel, Jud. </w:t>
            </w:r>
            <w:r>
              <w:rPr>
                <w:rFonts w:cs="Arial" w:ascii="Arial" w:hAnsi="Arial"/>
                <w:sz w:val="20"/>
                <w:szCs w:val="20"/>
              </w:rPr>
              <w:t>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8-831476 aro@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alizare a Lemn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Mircea Voda, nr. 42, Pitesti, jud. </w:t>
            </w:r>
            <w:r>
              <w:rPr>
                <w:rFonts w:cs="Arial" w:ascii="Arial" w:hAnsi="Arial"/>
                <w:sz w:val="20"/>
                <w:szCs w:val="20"/>
              </w:rPr>
              <w:t>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248-206037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sm@k.ro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Auto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şoara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ş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Ardealului, nr.1, Timişoar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6 - 22167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Traian Grozăvescu”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Şcolii, Nr.1, Nădrag, jud. Timiş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4-304625/1-5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Tehnic “Henri Coandă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Islaz, Nr.2, Târgu Jiu, jud.Gor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3-21555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Agricol D Cantemir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uşi/Vaslu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M. Jogalniceanu, nr.17, jud. Vaslui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232-23723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Industrial de Industrie Alimentar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oman, Str. Energiei, nr. 9, jud Neamt, cod 555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3-740250 director@lia.hs.ro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Agricol Zorle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orleni, cod 6440, Jud Vas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5-424919 grscagzo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yahoo.com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w:br w:type="page"/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. Reţeaua de interasistenţă cuprinzând 50 de unităţi de învăţământ din mediul rural, din proiectul Phare TVET 2003, coordonate de unităţi de învăţământ din proiectele Phare TVET 2001, 2002, 2003</w:t>
      </w:r>
    </w:p>
    <w:tbl>
      <w:tblPr>
        <w:tblW w:w="14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35"/>
        <w:gridCol w:w="1620"/>
        <w:gridCol w:w="1924"/>
        <w:gridCol w:w="1496"/>
        <w:gridCol w:w="2160"/>
        <w:gridCol w:w="2520"/>
        <w:gridCol w:w="1979"/>
      </w:tblGrid>
      <w:tr>
        <w:trPr>
          <w:trHeight w:val="255" w:hRule="atLeast"/>
        </w:trPr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137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8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te Şcolară PHARE 2001,2002,2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eţ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ă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/Fax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–mai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te şcolară alocată PHARE 20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ă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/fax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Industrial Construcţii de Maşini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ş/Olt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. Nicolae BălcescuNr.213, Balş, jud. Olt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9-451287            0249-4501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l  Iancu Jian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Principală no.232, Comuna Iancu Jianu, judet: Olt, Cod: 2372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+40-249-452005;  404999  0740861098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alugaru_constantin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l Văl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Văleni, judet: Olt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0-249-487717; 487171 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cvaleni@rdslink.ro</w:t>
              </w:r>
            </w:hyperlink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da/Cluj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-ta Basarabiei, nr.48, Turda, jud. Cluj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64-314187       0264-316957     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Crasn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Principala nr. 14, cod 457085, Loc. Crasna, judet Salaj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:0260636062  grupscindcrasna@yahoo.com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Sărmăşag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Primaverii, nr. 15, cod 457330, Loc. </w:t>
            </w:r>
            <w:r>
              <w:rPr>
                <w:rFonts w:cs="Arial" w:ascii="Arial" w:hAnsi="Arial"/>
                <w:sz w:val="20"/>
                <w:szCs w:val="20"/>
              </w:rPr>
              <w:t>Sarmasag, judet Salaj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:0260655026 lisarmasag@yahoo.com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V. Ungurean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ia Turzii/Cluj</w:t>
            </w:r>
          </w:p>
        </w:tc>
        <w:tc>
          <w:tcPr>
            <w:tcW w:w="19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Laminoristilor, nr.115, Campia Turzii, jud. </w:t>
            </w: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49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4-368181</w:t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Gimnazială Surduc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. Surduc, nr.180  cod 457315, judet Salaj</w:t>
            </w:r>
          </w:p>
        </w:tc>
        <w:tc>
          <w:tcPr>
            <w:tcW w:w="197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 0260640328</w:t>
            </w:r>
          </w:p>
        </w:tc>
      </w:tr>
      <w:tr>
        <w:trPr>
          <w:trHeight w:val="871" w:hRule="atLeast"/>
        </w:trPr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gr</w:t>
            </w:r>
            <w:r>
              <w:rPr>
                <w:rFonts w:cs="Arial" w:ascii="Arial" w:hAnsi="Arial"/>
                <w:sz w:val="20"/>
                <w:szCs w:val="20"/>
                <w:bdr w:val="double" w:sz="4" w:space="0" w:color="00000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ti – Oas/Satu Mare</w:t>
            </w:r>
          </w:p>
        </w:tc>
        <w:tc>
          <w:tcPr>
            <w:tcW w:w="19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tr. Luna, nr. 13, Negresti-Oas</w:t>
            </w:r>
          </w:p>
        </w:tc>
        <w:tc>
          <w:tcPr>
            <w:tcW w:w="1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-854885        0261-854880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Turt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P-ta Eroilor nr. 31, cod  447330, Loc. Turt, judet Satu Mare </w:t>
            </w:r>
          </w:p>
        </w:tc>
        <w:tc>
          <w:tcPr>
            <w:tcW w:w="19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834455</w:t>
            </w:r>
          </w:p>
        </w:tc>
      </w:tr>
      <w:tr>
        <w:trPr>
          <w:trHeight w:val="88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Şcoala cu clasele I - VIII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Principala nr. 308, cod 447310, Loc. Tarna Mare, judet Satu Mare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0261 832003  scoala1tm@home.ro 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 Şcolar Agricol Livada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Oasului nr. 2 cod 447180, Loc. Livada, judet Satu Mare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 840379  cocorsm@rdslink.ro</w:t>
            </w:r>
          </w:p>
        </w:tc>
      </w:tr>
      <w:tr>
        <w:trPr>
          <w:trHeight w:val="74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Supuru de Jo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Teilor nr. 3, cod 447300, Loc. Supuru de Jos, judet Satu Mare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 823336</w:t>
            </w:r>
          </w:p>
        </w:tc>
      </w:tr>
      <w:tr>
        <w:trPr>
          <w:trHeight w:val="878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Şcoala cu clasele I - VIII Lazuri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Principala nr. 21 , cod 447170, Loc. </w:t>
            </w:r>
            <w:r>
              <w:rPr>
                <w:rFonts w:cs="Arial" w:ascii="Arial" w:hAnsi="Arial"/>
                <w:sz w:val="20"/>
                <w:szCs w:val="20"/>
              </w:rPr>
              <w:t>Lazuri, judet Satu Mare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 753215  school-lazuri@email.ro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“Ioan Ciordaş”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uş/Bihor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Ioan Ciordaş, Nr.5, Beiuş, jud. Bihor 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9-3220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Dobr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una Dobresti, cod 417240, judet Bihor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 0259/325415 Fax: 0259/325416 s08dobresti@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hoo.com</w:t>
            </w:r>
          </w:p>
        </w:tc>
      </w:tr>
      <w:tr>
        <w:trPr>
          <w:trHeight w:val="99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Tehnic de Construcţii şi Protecţia Mediulu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d/Arad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Nicolae Grigorescu, Nr.8, Arad, jud. Arad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-271888       0257-2751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"Ioan Boteanu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Gurahonţ, Str. Ioan Buteanu nr. 11, cod 317145 jud Arad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 316 138       0744 579 707            liceulgurahont@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hoo.com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Beli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a Beliu nr. 457/A, cod 317040, jud Arad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 322 242 liceulbeliu@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elecom.net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grscbeliu@artelecom.net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Miniş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Ghiroc, nr. 8, Loc Miniş, cod 317135, Arad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 461264          liceulminis@ artelecom.net</w:t>
            </w:r>
          </w:p>
        </w:tc>
      </w:tr>
      <w:tr>
        <w:trPr>
          <w:trHeight w:val="5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Scola</w:t>
            </w:r>
            <w:r>
              <w:rPr>
                <w:rFonts w:cs="Arial" w:ascii="Arial" w:hAnsi="Arial"/>
                <w:sz w:val="20"/>
                <w:szCs w:val="20"/>
                <w:bdr w:val="double" w:sz="4" w:space="0" w:color="00000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 CFR "Unirea"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ni/Iaşi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ascani, Str. Ceferistilor, nr.3 Jud Iasi, cod 57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2-760102        0232-700020    gscfr_pc@sicme.ro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Mogoşeşti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osesti, jud. Iasi, cod 70733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0232294281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Dum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Dumesti, jud. Ias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 0232321999</w:t>
            </w:r>
          </w:p>
        </w:tc>
      </w:tr>
      <w:tr>
        <w:trPr>
          <w:trHeight w:val="71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"Constantin V. Nichita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ri, jud. Iasi,  cod 70719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 : 0232413627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Tătăruş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arusi, jud. Iasi, cod 7075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./Fax: 0232714568, scoala_tatarusi@yahoo.fr</w:t>
            </w:r>
          </w:p>
        </w:tc>
      </w:tr>
      <w:tr>
        <w:trPr>
          <w:trHeight w:val="499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Lespez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Lespezi, jud. Ias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 0232715475</w:t>
            </w:r>
          </w:p>
        </w:tc>
      </w:tr>
      <w:tr>
        <w:trPr>
          <w:trHeight w:val="52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Cozmes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Cozmesti, jud. Ias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: 0232.413.546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„I. C. Stefanescu”  Iaşi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 /Iasi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     Str Socola, Nr. 51-53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2-237.233 0232/437.4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Vlăd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eni, jud. Iasi, cod 7075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Tel.: 0232299668, Fax: 0232299860, 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oretic "L.Rosetti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caneni, jud. Iasi, cod 7074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Tel.: 0232292441, Fax: 0232292070  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Tibana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una Tibana, jud. Iasi, cod 707530</w:t>
            </w:r>
          </w:p>
        </w:tc>
        <w:tc>
          <w:tcPr>
            <w:tcW w:w="197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Tel.: 0232325776,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de-DE"/>
                </w:rPr>
                <w:t>scoalatibana@yahoo.co.uk</w:t>
              </w:r>
            </w:hyperlink>
          </w:p>
        </w:tc>
      </w:tr>
      <w:tr>
        <w:trPr>
          <w:trHeight w:val="5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"Petre Carp"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banesti, jud. Iasi</w:t>
            </w:r>
          </w:p>
        </w:tc>
        <w:tc>
          <w:tcPr>
            <w:tcW w:w="19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./Fax: 0232326402, tibanestiedu@go.ro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4914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0pt" to="382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3886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300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Şcoala "Ionel Teodoreanu" Victori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, jud. Ias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Tel./Fax: 0232295114, </w:t>
            </w:r>
          </w:p>
        </w:tc>
      </w:tr>
      <w:tr>
        <w:trPr>
          <w:trHeight w:val="6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Gropnit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Gropnita, jud. Ias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2.414.129</w:t>
            </w:r>
          </w:p>
        </w:tc>
      </w:tr>
      <w:tr>
        <w:trPr>
          <w:trHeight w:val="544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Transporturi Auto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vist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bit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Lt. Parvan Popescu, nr.12, Targoviste, jud. Dambovit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611006         0245-219095        0245-2118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Şcoala cu cls. I - X  "A. Teodorescu"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vita, cod. 927145, Jud. 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+40/0243/243124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s. I - X  Făcăi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aieni, cod 927110, Jud. 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3</w:t>
            </w:r>
          </w:p>
        </w:tc>
      </w:tr>
      <w:tr>
        <w:trPr>
          <w:trHeight w:val="546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s. I - X  Rovin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at Rovine, Com Reviga, cod 927195, Jud. </w:t>
            </w:r>
            <w:r>
              <w:rPr>
                <w:rFonts w:cs="Arial" w:ascii="Arial" w:hAnsi="Arial"/>
                <w:sz w:val="20"/>
                <w:szCs w:val="20"/>
              </w:rPr>
              <w:t>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246242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Constructii Montaj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vist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Gen.I.E. Florescu, nr.20, Targoviste, jud. Dambovit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2166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s. I - X  Săv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ni, cod 927205, Jud. 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278018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s. I - X  Scântei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teia cod 927 210, Jud. 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242016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cu cls. I - X  Mihail Kogălnicean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l Kogălniceanu, cod 927165, Jud. 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271200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Electrotehnic "Spiru Haret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vist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Mihai Eminescu, nr. 26, Targoviste, jud. Dambovit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2200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s. I - X  Miloş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Milosesti, Jud. 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245228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s. I - X  Borduşa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Borduşani, Jud. 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311607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s. I - X  Vlăd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om. Vlădeni nr.392, cod 927250, Jud. </w:t>
            </w:r>
            <w:r>
              <w:rPr>
                <w:rFonts w:cs="Arial" w:ascii="Arial" w:hAnsi="Arial"/>
                <w:sz w:val="20"/>
                <w:szCs w:val="20"/>
              </w:rPr>
              <w:t>Ialomit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. +40/0243/313629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s. I - X  "Radu Silivestru", Traian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an , Jud. Ialomita</w:t>
            </w:r>
          </w:p>
        </w:tc>
        <w:tc>
          <w:tcPr>
            <w:tcW w:w="197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244241</w:t>
            </w:r>
          </w:p>
        </w:tc>
      </w:tr>
      <w:tr>
        <w:trPr>
          <w:trHeight w:val="1275" w:hRule="atLeast"/>
        </w:trPr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 Nucet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e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Garii nr. 2, Comuna Nucet, jud.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Dambovita</w:t>
            </w:r>
          </w:p>
        </w:tc>
        <w:tc>
          <w:tcPr>
            <w:tcW w:w="14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267200         0245-267004         0245-267002       gscnucet@romwest.ro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Agricol Dragalina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Garii, Nr. 2, Dragalina, cod. 917080, jud. </w:t>
            </w:r>
            <w:r>
              <w:rPr>
                <w:rFonts w:cs="Arial" w:ascii="Arial" w:hAnsi="Arial"/>
                <w:sz w:val="20"/>
                <w:szCs w:val="20"/>
              </w:rPr>
              <w:t>Calarasi</w:t>
            </w:r>
          </w:p>
        </w:tc>
        <w:tc>
          <w:tcPr>
            <w:tcW w:w="19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0/0242/316194 gr_sc_dragalina@k.ro 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Agricol "Dr. C. Angelescu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st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Argesului, nr. 2, Gaesti, jud. Dambovit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712410       0245-713278      angelescu@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.r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Agricol Călugăr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ugareni, Jud. Giurgiu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 +40/ 0246/281227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alizare a Lemnului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esti/Arges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r. Mircea Voda, nr. 42, Pitesti, jud. </w:t>
            </w:r>
            <w:r>
              <w:rPr>
                <w:rFonts w:cs="Arial" w:ascii="Arial" w:hAnsi="Arial"/>
                <w:sz w:val="20"/>
                <w:szCs w:val="20"/>
              </w:rPr>
              <w:t>Arges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8-206037 nsm@k.r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Măgur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ura, Jud. Teleorman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7/331698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Botoroa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oroaga, cod 147025, Jud. Teleorman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7/442133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 "Ion Ghica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vist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lea Domneasca nr. 223, Targoviste, jud. Dambovit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245-217687  colegiul_ec_tgv@yahoo.c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Matei Basarab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stirea, cod 917170, Jud. Calarasi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/fax +40/0242/520017 scoala_manastirea@k.ro 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Grădişte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istea, Jud. Calarasi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0242/336518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Şcoala cu clasele I-VIII Nr. 1 Curca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ani,  Jud. Calarasi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 +40/0242/526717 viforeld@k.ro </w:t>
            </w:r>
          </w:p>
        </w:tc>
      </w:tr>
      <w:tr>
        <w:trPr>
          <w:trHeight w:val="1275" w:hRule="atLeast"/>
        </w:trPr>
        <w:tc>
          <w:tcPr>
            <w:tcW w:w="6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„L. Edeleanu”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ieşti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d. Petrolului, Nr.14, Ploieşti, jud. </w:t>
            </w: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4-573.792</w:t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 Şcolar Agricol Valea Călugărească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Viticulturii, nr. 179, Valea Calugareasca, jud. </w:t>
            </w: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97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0244/235809 0244/ 411363 0723667619 gsavaleacalugareasca@k.ro 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Măneciu-Ungureni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abla Butii, Nr. 5, Maneciu, cod. 107356, jud. Prahova</w:t>
            </w:r>
          </w:p>
        </w:tc>
        <w:tc>
          <w:tcPr>
            <w:tcW w:w="19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244/ 295020 +40/0244/295269 0744654510 </w:t>
            </w:r>
            <w:r>
              <w:rPr>
                <w:rFonts w:cs="Arial" w:ascii="Arial" w:hAnsi="Arial"/>
                <w:sz w:val="18"/>
                <w:szCs w:val="18"/>
              </w:rPr>
              <w:t>grsm@rdslink.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Agricol Bărcăn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anesti, cod 107055, jud. Prahov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244/ 277050 </w:t>
            </w:r>
            <w:r>
              <w:rPr>
                <w:rFonts w:cs="Arial" w:ascii="Arial" w:hAnsi="Arial"/>
                <w:sz w:val="18"/>
                <w:szCs w:val="18"/>
              </w:rPr>
              <w:t>0244/482937 072352631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sabarc@rdslink.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Starghioj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ghiojd, jud. Prahov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  <w:r>
              <w:rPr>
                <w:rFonts w:cs="Arial" w:ascii="Arial" w:hAnsi="Arial"/>
                <w:sz w:val="16"/>
                <w:szCs w:val="16"/>
              </w:rPr>
              <w:t>/0244/420016 0244/420304</w:t>
            </w:r>
            <w:r>
              <w:rPr>
                <w:rFonts w:cs="Arial" w:ascii="Arial" w:hAnsi="Arial"/>
                <w:sz w:val="20"/>
                <w:szCs w:val="20"/>
              </w:rPr>
              <w:t xml:space="preserve"> scoalastarchiojd@yahoo.com </w:t>
            </w:r>
          </w:p>
        </w:tc>
      </w:tr>
      <w:tr>
        <w:trPr>
          <w:trHeight w:val="127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Bălt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om Baltesti nr. 252 cod 107045,  jud. </w:t>
            </w: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el 0244/219036 0244/533423 0722575074 baltesti_scoala@rdslink.ro 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Ceraş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Cerasu,  jud. Prahov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el 0244/297017 0244/297472 scoala_cerasu@yahoo.com </w:t>
            </w:r>
          </w:p>
        </w:tc>
      </w:tr>
      <w:tr>
        <w:trPr>
          <w:trHeight w:val="76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Sânger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Sangeru,  jud. Prahova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244/441013 0244/44106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type w:val="nextPage"/>
      <w:pgSz w:orient="landscape" w:w="16838" w:h="11906"/>
      <w:pgMar w:left="1122" w:right="720" w:gutter="0" w:header="0" w:top="100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geron2002@yahoo.com" TargetMode="External"/><Relationship Id="rId3" Type="http://schemas.openxmlformats.org/officeDocument/2006/relationships/hyperlink" Target="mailto:leteabc@yahoo.com" TargetMode="External"/><Relationship Id="rId4" Type="http://schemas.openxmlformats.org/officeDocument/2006/relationships/hyperlink" Target="mailto:nsm@k.ro" TargetMode="External"/><Relationship Id="rId5" Type="http://schemas.openxmlformats.org/officeDocument/2006/relationships/hyperlink" Target="mailto:calugaru_constantin@yahoo.com" TargetMode="External"/><Relationship Id="rId6" Type="http://schemas.openxmlformats.org/officeDocument/2006/relationships/hyperlink" Target="mailto:licvaleni@rdslink.ro" TargetMode="External"/><Relationship Id="rId7" Type="http://schemas.openxmlformats.org/officeDocument/2006/relationships/hyperlink" Target="mailto:grscbeliu@artelecom.net" TargetMode="External"/><Relationship Id="rId8" Type="http://schemas.openxmlformats.org/officeDocument/2006/relationships/hyperlink" Target="mailto:scoalatibana@yahoo.co.u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59:00Z</dcterms:created>
  <dc:creator>Gabriela Ciobanu</dc:creator>
  <dc:description/>
  <dc:language>en-US</dc:language>
  <cp:lastModifiedBy>Gabriela Ciobanu</cp:lastModifiedBy>
  <cp:lastPrinted>2007-01-17T10:03:00Z</cp:lastPrinted>
  <dcterms:modified xsi:type="dcterms:W3CDTF">2007-01-17T08:04:00Z</dcterms:modified>
  <cp:revision>3</cp:revision>
  <dc:subject/>
  <dc:title>ANEXĂ  </dc:title>
</cp:coreProperties>
</file>